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15"/>
      </w:tblGrid>
      <w:tr>
        <w:trPr>
          <w:trHeight w:val="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476137828"/>
            <w:bookmarkStart w:id="1" w:name="__Fieldmark__3_47613782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476137828"/>
            <w:bookmarkStart w:id="3" w:name="__Fieldmark__4_47613782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476137828"/>
            <w:bookmarkStart w:id="5" w:name="__Fieldmark__5_47613782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476137828"/>
            <w:bookmarkStart w:id="7" w:name="__Fieldmark__6_47613782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476137828"/>
            <w:bookmarkStart w:id="9" w:name="__Fieldmark__7_47613782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476137828"/>
            <w:bookmarkStart w:id="11" w:name="__Fieldmark__8_47613782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476137828"/>
            <w:bookmarkStart w:id="13" w:name="__Fieldmark__9_476137828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476137828"/>
            <w:bookmarkStart w:id="15" w:name="__Fieldmark__10_476137828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Indicar de dónde proceden los fon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fuentes de financiación del estudio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476137828"/>
            <w:bookmarkStart w:id="17" w:name="__Fieldmark__13_47613782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476137828"/>
            <w:bookmarkStart w:id="19" w:name="__Fieldmark__14_476137828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dicar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6_476137828"/>
            <w:bookmarkStart w:id="21" w:name="__Fieldmark__16_47613782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7_476137828"/>
            <w:bookmarkStart w:id="23" w:name="__Fieldmark__17_476137828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¿Le serán reintegrados a los </w:t>
            </w:r>
            <w:r>
              <w:rPr>
                <w:rFonts w:cs="Arial" w:ascii="Arial" w:hAnsi="Arial"/>
                <w:sz w:val="22"/>
                <w:szCs w:val="22"/>
              </w:rPr>
              <w:t>participant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l estudio los gastos extraordinarios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por ej. comidas y traslados) que la participación en el mismo le gener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476137828"/>
            <w:bookmarkStart w:id="25" w:name="__Fieldmark__19_476137828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0_476137828"/>
            <w:bookmarkStart w:id="27" w:name="__Fieldmark__20_476137828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/n el/los tratamientos de estudio en el estudio? (incluyendo no sólo el tratamiento experimental sino los medicamentos comparador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1_476137828"/>
            <w:bookmarkStart w:id="29" w:name="__Fieldmark__21_476137828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2_476137828"/>
            <w:bookmarkStart w:id="31" w:name="__Fieldmark__22_476137828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3_476137828"/>
            <w:bookmarkStart w:id="33" w:name="__Fieldmark__23_476137828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24_476137828"/>
            <w:bookmarkStart w:id="35" w:name="__Fieldmark__24_476137828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 caso de respuesta afirmativa se deberá detallar en comentarios en qué consisten las pruebas habitual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0:00Z</dcterms:created>
  <dc:creator>Reserva2</dc:creator>
  <dc:description/>
  <cp:keywords/>
  <dc:language>en-US</dc:language>
  <cp:lastModifiedBy>Adriana Sandoval Duarte</cp:lastModifiedBy>
  <dcterms:modified xsi:type="dcterms:W3CDTF">2025-05-16T11:20:00Z</dcterms:modified>
  <cp:revision>6</cp:revision>
  <dc:subject/>
  <dc:title/>
</cp:coreProperties>
</file>